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ourier;Courier New" w:hAnsi="Courier;Courier New" w:cs="Times New Roman"/>
          <w:sz w:val="32"/>
          <w:szCs w:val="32"/>
          <w:lang w:val="pt-P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48"/>
          <w:szCs w:val="48"/>
          <w:lang w:val="pt-PT"/>
        </w:rPr>
        <w:t>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E F L R O S H E W E I N H N A C H W S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E K N E T U N D E I E N G U T E E S C 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E U R E B K E S J T A H R N X I W Q H 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Q A R E E K J B T D D E E N H C S L N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S N I R W R U I S H N P D N Y E U I E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H B Z V G R L C P U Z E A R W O F G E 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K E P L G H E M H B B C B U J J N O M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N I S H C W B U X E H O U A M E M Q A 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T K E S K Z P K E T N U S O G W V D N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R E T S E V L I S F J L B T Y I P L N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K V M Q S W P B P V S Y G G O I L T I 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X R J T V T A R L J P D L M J L R I V J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V E I H I U G E S C H E N K E U L J E 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V I F P M P O F X L O Y V M T F V E R 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L T Y B P A M V P C K R G H S Y U J N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P N I H X E X U D Z C I A D N T B P I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N E T H C A N H I E W H R K A R T E N 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S R O Z V M P W L C N R J C J M L O G 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pt-PT"/>
        </w:rPr>
      </w:pPr>
      <w:r>
        <w:rPr>
          <w:rFonts w:cs="Courier New" w:ascii="Courier New" w:hAnsi="Courier New"/>
          <w:sz w:val="32"/>
          <w:szCs w:val="32"/>
          <w:lang w:val="pt-PT"/>
        </w:rPr>
        <w:t>E F C T S Y Z B C A F F F E H Q O R U 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es-ES"/>
        </w:rPr>
      </w:pPr>
      <w:r>
        <w:rPr>
          <w:rFonts w:cs="Courier New" w:ascii="Courier New" w:hAnsi="Courier New"/>
          <w:sz w:val="32"/>
          <w:szCs w:val="32"/>
          <w:lang w:val="es-ES"/>
        </w:rPr>
        <w:t>A C G U T Q P H X L L Y O Y C E Y Z S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32"/>
          <w:szCs w:val="32"/>
          <w:lang w:val="es-ES"/>
        </w:rPr>
      </w:pPr>
      <w:r>
        <w:rPr>
          <w:rFonts w:cs="Courier New" w:ascii="Courier New" w:hAnsi="Courier New"/>
          <w:sz w:val="32"/>
          <w:szCs w:val="32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89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work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en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d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urc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biscu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ind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ig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ow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pag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Year’s E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cak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tmas tree</w:t>
      </w:r>
    </w:p>
    <w:p>
      <w:pPr>
        <w:sectPr>
          <w:type w:val="continuous"/>
          <w:pgSz w:w="11906" w:h="16838"/>
          <w:pgMar w:left="1800" w:right="1800" w:gutter="0" w:header="0" w:top="899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1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w work out the hidden message by writing down the remaining letters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02235</wp:posOffset>
            </wp:positionV>
            <wp:extent cx="1068070" cy="1185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</w:rPr>
        <w:t>below. Work from left to right, from the top lin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 __ __ __ __     __ __ __ __ __ __ __ __ __ __ __     __ __ 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__ __ __     __ __ __ __ __     __ __ __ __ __     __ __ __ __   </w:t>
      </w:r>
    </w:p>
    <w:sectPr>
      <w:type w:val="continuous"/>
      <w:pgSz w:w="11906" w:h="16838"/>
      <w:pgMar w:left="1800" w:right="1800" w:gutter="0" w:header="0" w:top="899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Laraine Ashdown - Wyvern Technology Colle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8:00Z</dcterms:created>
  <dc:creator>lashdown</dc:creator>
  <dc:description/>
  <cp:keywords/>
  <dc:language>en-US</dc:language>
  <cp:lastModifiedBy>lashdown</cp:lastModifiedBy>
  <dcterms:modified xsi:type="dcterms:W3CDTF">2011-12-08T11:13:00Z</dcterms:modified>
  <cp:revision>5</cp:revision>
  <dc:subject/>
  <dc:title>Christmas</dc:title>
</cp:coreProperties>
</file>